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snesení zasedání Zastupitelstva obce Albrechtice ze dne 8. 11. 2010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1.</w:t>
        <w:tab/>
        <w:t>Složení slibu všech členů zastupitelstva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stupitelstvo obce Albrechtice rozhod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zít na vědomí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složení slibu všech členů zastupitelstva dle § 69 odst. 2 zákona o obcích                   (obecní zřízení), ve znění pozdějších předpis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02.</w:t>
        <w:tab/>
        <w:t>Program ustavujícího zasedání Zastupitelstva obce Albrechtice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stupitelstvo obce Albrechtice rozhod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schvál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gram ustavujícího zasedání Zastupitelstva obce Albrechtic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 Návrh Jednacího  řádu  ustavujícího zasedání Zastupitelstva obce Albrechtice </w:t>
      </w:r>
    </w:p>
    <w:p>
      <w:pPr>
        <w:pStyle w:val="Normal"/>
        <w:ind w:left="672" w:firstLine="3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volební období 2010 – 2014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vrh Volebního  řádu  ustavujícího zasedání Zastupitelstva obce Albrechtice (volební období 2010 – 2014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ba starost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Volba místostarosty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lba členů Rady obce Albrechtic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Určení funkce, pro kterou bude člen Zastupitelstva obce Albrechtice uvolněn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řízení výborů zastupitelstva obce, stanovení počtu členů výborů, volba předsedů výborů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skuze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věr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3.</w:t>
        <w:tab/>
        <w:t>Návrh Jednacího  řádu  ustavujícího zasedání Zastupitelstva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o obce Albrechti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lo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/>
      </w:pPr>
      <w:r>
        <w:rPr>
          <w:sz w:val="24"/>
          <w:szCs w:val="24"/>
        </w:rPr>
        <w:t>Jednací řád ustavujícího zasedání Zastupitelstva obce Albrechtice (volební období 2010 -2014) ve znění dle písemné přílohy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zvolilo 3 – člennou volební komisi ve složení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Ing. Jaromír Pawlas</w:t>
      </w:r>
    </w:p>
    <w:p>
      <w:pPr>
        <w:pStyle w:val="Normal"/>
        <w:ind w:left="283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Monika Palowská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Ing. arch. Petr Kalina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zvolilo 3 – člennou návrhovou komisi ve složení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Mgr. Pavla Martinková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Ing. Marek Chodura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MUDr. Stanislav Kowalski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4"/>
          <w:szCs w:val="24"/>
        </w:rPr>
        <w:t>zvolilo 2 ověřovatele zápisu 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RNDr. Adam Bojko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>Ondřej Wygry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4.        Návrh Volebního řádu ustavujícího zasedání Zastupitelstva obce Albrechtice </w:t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(volební období 2010 – 2014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vydalo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olební řád ustavujícího zasedání Zastupitelstva obce Albrechtice (volební období 2010 – 2014) 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ve znění dle písemné přílohy</w:t>
      </w:r>
    </w:p>
    <w:p>
      <w:pPr>
        <w:pStyle w:val="Normal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stanovilo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8"/>
        <w:jc w:val="both"/>
        <w:rPr>
          <w:sz w:val="24"/>
          <w:szCs w:val="24"/>
        </w:rPr>
      </w:pPr>
      <w:r>
        <w:rPr>
          <w:sz w:val="24"/>
          <w:szCs w:val="24"/>
        </w:rPr>
        <w:t>způsob volby volených zástupců tajným hlasování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.</w:t>
        <w:tab/>
        <w:t>Volba starost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voli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odst. 2 písm. m) zákona č. 128/2000 Sb., o obcích (obecní zřízení), ve znění pozdějších předpisů, starostu obce Albrechtic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méno a příjmení</w:t>
        <w:tab/>
        <w:t>:</w:t>
        <w:tab/>
        <w:t>Ing. Vladislav Šipu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rok narození</w:t>
        <w:tab/>
        <w:tab/>
        <w:t>:</w:t>
        <w:tab/>
        <w:t>194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bytem</w:t>
        <w:tab/>
        <w:tab/>
        <w:tab/>
        <w:t>:</w:t>
        <w:tab/>
        <w:t>Zátiší 412</w:t>
      </w:r>
    </w:p>
    <w:p>
      <w:pPr>
        <w:pStyle w:val="Normal"/>
        <w:ind w:left="2832" w:firstLine="708"/>
        <w:jc w:val="both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.</w:t>
        <w:tab/>
        <w:t>Volba místostarosty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voli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odst. 2 písm. m) zákona č. 128/2000 Sb., o obcích (obecní zřízení), ve znění pozdějších předpisů, místostarostu  obce Albrechtic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jméno a příjmení</w:t>
        <w:tab/>
        <w:tab/>
        <w:t>:</w:t>
        <w:tab/>
        <w:t>Juraj Legindi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ok narození</w:t>
        <w:tab/>
        <w:tab/>
        <w:tab/>
        <w:t>:</w:t>
        <w:tab/>
        <w:t>1961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bytem</w:t>
        <w:tab/>
        <w:tab/>
        <w:tab/>
        <w:tab/>
        <w:t>:</w:t>
        <w:tab/>
        <w:t>Kostelní  438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.         Volba členů Rady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Zastupitelstvo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voli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odst. 2 písm. m) zákona č. 128/2000 Sb., o obcích (obecní zřízení), ve znění pozdějších předpisů, další členy Rady obce Albrechtic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>:</w:t>
        <w:tab/>
        <w:t>Mgr.Pavla Martinková</w:t>
      </w:r>
    </w:p>
    <w:p>
      <w:pPr>
        <w:pStyle w:val="Normal"/>
        <w:ind w:firstLine="708"/>
        <w:rPr/>
      </w:pPr>
      <w:r>
        <w:rPr>
          <w:sz w:val="24"/>
          <w:szCs w:val="24"/>
        </w:rPr>
        <w:t>rok narození</w:t>
        <w:tab/>
        <w:tab/>
        <w:tab/>
        <w:t>:</w:t>
        <w:tab/>
        <w:t>1962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bytem </w:t>
        <w:tab/>
        <w:tab/>
        <w:tab/>
        <w:tab/>
        <w:t>:</w:t>
        <w:tab/>
        <w:t>Hlavní 730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 xml:space="preserve">: </w:t>
        <w:tab/>
        <w:t>MUDr.Stanislav Kowalski</w:t>
      </w:r>
    </w:p>
    <w:p>
      <w:pPr>
        <w:pStyle w:val="Normal"/>
        <w:ind w:firstLine="708"/>
        <w:rPr/>
      </w:pPr>
      <w:r>
        <w:rPr>
          <w:sz w:val="24"/>
          <w:szCs w:val="24"/>
        </w:rPr>
        <w:t>rok narození</w:t>
        <w:tab/>
        <w:tab/>
        <w:tab/>
        <w:t>:</w:t>
        <w:tab/>
        <w:t>1963</w:t>
      </w:r>
    </w:p>
    <w:p>
      <w:pPr>
        <w:pStyle w:val="Normal"/>
        <w:ind w:firstLine="708"/>
        <w:rPr/>
      </w:pPr>
      <w:r>
        <w:rPr>
          <w:sz w:val="24"/>
          <w:szCs w:val="24"/>
        </w:rPr>
        <w:t>bytem</w:t>
        <w:tab/>
        <w:tab/>
        <w:tab/>
        <w:tab/>
        <w:t>:</w:t>
        <w:tab/>
        <w:t>Hlavní 490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ind w:left="424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>:</w:t>
        <w:tab/>
        <w:t>Ing.Jindřich Feber</w:t>
      </w:r>
    </w:p>
    <w:p>
      <w:pPr>
        <w:pStyle w:val="Normal"/>
        <w:ind w:firstLine="708"/>
        <w:rPr/>
      </w:pPr>
      <w:r>
        <w:rPr>
          <w:sz w:val="24"/>
          <w:szCs w:val="24"/>
        </w:rPr>
        <w:t>rok narození</w:t>
        <w:tab/>
        <w:tab/>
        <w:tab/>
        <w:t>:</w:t>
        <w:tab/>
        <w:t>1956</w:t>
      </w:r>
    </w:p>
    <w:p>
      <w:pPr>
        <w:pStyle w:val="Normal"/>
        <w:ind w:firstLine="708"/>
        <w:rPr/>
      </w:pPr>
      <w:r>
        <w:rPr>
          <w:sz w:val="24"/>
          <w:szCs w:val="24"/>
        </w:rPr>
        <w:t>bytem</w:t>
        <w:tab/>
        <w:tab/>
        <w:tab/>
        <w:tab/>
        <w:t>:</w:t>
        <w:tab/>
        <w:t>Jarní 249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8.       Určení funkce, pro kterou bude člen Zastupitelstva obce Albrechtice uvolněn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o obce Albrechtice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o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35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odst. 2 písm. m) zákona č. 128/2000 Sb., o obcích (obecní zřízení), ve znění pozdějších předpisů jednoho dlouhodobě uvolněného člena Zastupitelstva obce Albrechtice</w:t>
      </w:r>
    </w:p>
    <w:p>
      <w:pPr>
        <w:pStyle w:val="Normal"/>
        <w:ind w:left="10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2.    urči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28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 odst. 2 písm. k)  zákona  č. 128/2000 Sb.,  o obcích  (obecní zřízení), ve  znění pozdějších   předpisů, funkci starosty, pro kterou bude člen zastupitelstva obce uvolněn s účinností od 8.11.2010 pro volební období  2010 – 2014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9.    Zřízení výborů zastupitelstva obce, stanovení počtu členů výborů, volba předsedů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</w:rPr>
        <w:t>výborů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astupitelstvo obce Albrechtic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řídilo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dle § 84 odst. 2 písm. m) zákona č. 128/2000 Sb., o obcích (obecní zřízení), ve znění pozdějších předpisů, výbory zastupitelstva obce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)    finanč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kontrolní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c)    pro národnostní menši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lo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počet členů výborů: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a)    finanční</w:t>
        <w:tab/>
        <w:tab/>
        <w:tab/>
        <w:tab/>
        <w:tab/>
        <w:t>: v počtu 5 členů</w:t>
      </w:r>
    </w:p>
    <w:p>
      <w:pPr>
        <w:pStyle w:val="Normal"/>
        <w:ind w:left="357" w:firstLine="708"/>
        <w:jc w:val="both"/>
        <w:rPr/>
      </w:pPr>
      <w:r>
        <w:rPr>
          <w:sz w:val="24"/>
          <w:szCs w:val="24"/>
        </w:rPr>
        <w:t>b)    kontrolní</w:t>
        <w:tab/>
        <w:tab/>
        <w:tab/>
        <w:tab/>
        <w:tab/>
        <w:t>: v počtu 5 členů</w:t>
      </w:r>
    </w:p>
    <w:p>
      <w:pPr>
        <w:pStyle w:val="Normal"/>
        <w:ind w:left="357" w:firstLine="708"/>
        <w:jc w:val="both"/>
        <w:rPr>
          <w:sz w:val="24"/>
          <w:szCs w:val="24"/>
        </w:rPr>
      </w:pPr>
      <w:r>
        <w:rPr>
          <w:sz w:val="24"/>
          <w:szCs w:val="24"/>
        </w:rPr>
        <w:t>c)    pro národnostní menšiny</w:t>
        <w:tab/>
        <w:tab/>
        <w:tab/>
        <w:t>: v počtu 3 členů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olilo předsedu 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finančního výboru</w:t>
        <w:tab/>
        <w:tab/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 xml:space="preserve">: </w:t>
        <w:tab/>
        <w:t>RNDr. Adam Bojko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rok narození</w:t>
        <w:tab/>
        <w:tab/>
        <w:t xml:space="preserve">: </w:t>
        <w:tab/>
        <w:t>1962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bytem</w:t>
        <w:tab/>
        <w:tab/>
        <w:tab/>
        <w:t>:</w:t>
        <w:tab/>
        <w:t>Jarní 629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kontrolního výboru</w:t>
        <w:tab/>
        <w:tab/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 xml:space="preserve">: </w:t>
        <w:tab/>
        <w:t>Ing. Marek Chodura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rok narození</w:t>
        <w:tab/>
        <w:tab/>
        <w:t xml:space="preserve">: </w:t>
        <w:tab/>
        <w:t>1978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bytem</w:t>
        <w:tab/>
        <w:tab/>
        <w:tab/>
        <w:t>:</w:t>
        <w:tab/>
        <w:t>Hlavní 831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výboru pro národnostní</w:t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menšiny</w:t>
        <w:tab/>
        <w:tab/>
        <w:tab/>
        <w:tab/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95" w:hanging="0"/>
        <w:rPr>
          <w:sz w:val="24"/>
          <w:szCs w:val="24"/>
        </w:rPr>
      </w:pPr>
      <w:r>
        <w:rPr>
          <w:sz w:val="24"/>
          <w:szCs w:val="24"/>
        </w:rPr>
        <w:t>jméno a příjmení</w:t>
        <w:tab/>
        <w:tab/>
        <w:t xml:space="preserve">: </w:t>
        <w:tab/>
        <w:t>Ondřej Wygrys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rok narození</w:t>
        <w:tab/>
        <w:tab/>
        <w:t xml:space="preserve">: </w:t>
        <w:tab/>
        <w:t>1944</w:t>
      </w:r>
    </w:p>
    <w:p>
      <w:pPr>
        <w:pStyle w:val="Normal"/>
        <w:ind w:left="387" w:firstLine="708"/>
        <w:rPr>
          <w:sz w:val="24"/>
          <w:szCs w:val="24"/>
        </w:rPr>
      </w:pPr>
      <w:r>
        <w:rPr>
          <w:sz w:val="24"/>
          <w:szCs w:val="24"/>
        </w:rPr>
        <w:t>bytem</w:t>
        <w:tab/>
        <w:tab/>
        <w:tab/>
        <w:t>:</w:t>
        <w:tab/>
        <w:t>Středová 460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735 43  Albrechtice</w:t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/>
        <w:t>Ing. Vladislav Šipula, starosta</w:t>
        <w:tab/>
        <w:tab/>
        <w:tab/>
        <w:tab/>
        <w:tab/>
        <w:tab/>
        <w:t>Juraj Legindi, místo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0:02:00Z</dcterms:created>
  <dc:creator>PC</dc:creator>
  <dc:description/>
  <dc:language>en-US</dc:language>
  <cp:lastModifiedBy>PC</cp:lastModifiedBy>
  <dcterms:modified xsi:type="dcterms:W3CDTF">2010-12-17T10:06:00Z</dcterms:modified>
  <cp:revision>2</cp:revision>
  <dc:subject/>
  <dc:title>Usnesení zasedání Zastupitelstva obce Albrechtice ze dne 8</dc:title>
</cp:coreProperties>
</file>